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472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члана 32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мај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I уговора о пружању услуге одржавања зелених површи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закључење Анекса I уговора о пружању услуге одржавања зелених површина, између града Крагујевца-Градске управе за комуналне послове и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свему као у предлогу </w:t>
      </w:r>
      <w:r>
        <w:rPr>
          <w:rFonts w:cs="Arial" w:ascii="Arial" w:hAnsi="Arial"/>
          <w:sz w:val="22"/>
          <w:szCs w:val="22"/>
        </w:rPr>
        <w:t>Анекса I</w:t>
      </w:r>
      <w:r>
        <w:rPr>
          <w:rFonts w:cs="Arial" w:ascii="Arial" w:hAnsi="Arial"/>
          <w:sz w:val="22"/>
          <w:szCs w:val="22"/>
          <w:lang w:val="ru-RU"/>
        </w:rPr>
        <w:t xml:space="preserve">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 годину (''Службени лист града Крагујевца'' број 13/24) на Разделу 9- Градска управа за комуналне послове, Функционална класифика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47, Економска класификација 424900 – Специјализоване услуг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одржавања зелених површи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име града Крагујевца – Градске управе за комуналне послове закључиће Зорица Ђорић, в.д. начелника Градске управе за комуналне послове.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закључење Анекса I уговора о пружању услуге одржавања зелених површина  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8/22-пречишћен текст) и члану 49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3/24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>Анекса I уговора о пружању услуге одржавања зелених површи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</w:t>
      </w:r>
      <w:r>
        <w:rPr>
          <w:rFonts w:cs="Arial" w:ascii="Arial" w:hAnsi="Arial"/>
          <w:sz w:val="22"/>
          <w:szCs w:val="22"/>
        </w:rPr>
        <w:t>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4.годину (''Службени лист града Крагујевца'', број 18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ско правобранилаштво доставило је Мишљење број  М-250/24 од 20. маја 2024. године, да  Анекс I Уговора испуњава формално-правне услове за закључе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4-05-21T11:52:00Z</cp:lastPrinted>
  <dcterms:modified xsi:type="dcterms:W3CDTF">2024-05-23T12:58:00Z</dcterms:modified>
  <cp:revision>67</cp:revision>
  <dc:subject/>
  <dc:title/>
</cp:coreProperties>
</file>